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设施农业与农业信息技术考试大纲</w:t>
      </w:r>
    </w:p>
    <w:p>
      <w:pPr>
        <w:pStyle w:val="Normal"/>
        <w:spacing w:lineRule="exact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黑体"/>
          <w:b/>
          <w:bCs/>
          <w:sz w:val="28"/>
          <w:szCs w:val="28"/>
        </w:rPr>
        <w:t>（科目名称：设施农业与农业信息技术）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一、考试科目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设施农业环境工程学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数字农业技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二、考试比例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设施农业环境工程学占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/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数字农业技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/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三、题型结构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名词解释；简答题；论述题。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考试时间及总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2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分钟小时，满分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分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五、参考教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邹志荣，邵孝侯主编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设施农业环境工程学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中国农业出版社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08</w:t>
      </w:r>
    </w:p>
    <w:p>
      <w:pPr>
        <w:pStyle w:val="Dagan"/>
        <w:snapToGrid w:val="false"/>
        <w:spacing w:lineRule="exact" w:line="500" w:before="0" w:after="0"/>
        <w:ind w:firstLine="560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</w:rPr>
        <w:t>孙红敏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lang w:eastAsia="zh-CN"/>
        </w:rPr>
        <w:t>，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</w:rPr>
        <w:t>贾银江编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</w:rPr>
        <w:t>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</w:rPr>
        <w:t>数字农业技术及应用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</w:rPr>
        <w:t>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lang w:val="en-US" w:eastAsia="zh-CN"/>
        </w:rPr>
        <w:t>中国农业出版社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</w:rPr>
        <w:t>，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</w:rPr>
        <w:t>202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lang w:val="en-US" w:eastAsia="zh-CN"/>
        </w:rPr>
        <w:t>0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考试内容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（一）设施农业环境工程学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设施光环境及其调控：设施光环境特征；设施光环境的调节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设施热环境及其调控：设施热环境特征；设施热环境的调节技术与设备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设施水环境及其调控：设施内水环境特点；设施水环境的调节技术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设施气体环境及其调控：设施内</w:t>
      </w:r>
      <w:r>
        <w:rPr>
          <w:rFonts w:eastAsia="仿宋_GB2312;仿宋" w:cs="宋体" w:ascii="仿宋_GB2312;仿宋" w:hAnsi="仿宋_GB2312;仿宋"/>
          <w:sz w:val="28"/>
          <w:szCs w:val="28"/>
        </w:rPr>
        <w:t>CO</w:t>
      </w:r>
      <w:r>
        <w:rPr>
          <w:rFonts w:eastAsia="仿宋_GB2312;仿宋" w:cs="宋体" w:ascii="仿宋_GB2312;仿宋" w:hAnsi="仿宋_GB2312;仿宋"/>
          <w:sz w:val="28"/>
          <w:szCs w:val="28"/>
          <w:vertAlign w:val="subscript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的变化特征；增加设施内</w:t>
      </w:r>
      <w:r>
        <w:rPr>
          <w:rFonts w:eastAsia="仿宋_GB2312;仿宋" w:cs="宋体" w:ascii="仿宋_GB2312;仿宋" w:hAnsi="仿宋_GB2312;仿宋"/>
          <w:sz w:val="28"/>
          <w:szCs w:val="28"/>
        </w:rPr>
        <w:t>CO</w:t>
      </w:r>
      <w:r>
        <w:rPr>
          <w:rFonts w:eastAsia="仿宋_GB2312;仿宋" w:cs="宋体" w:ascii="仿宋_GB2312;仿宋" w:hAnsi="仿宋_GB2312;仿宋"/>
          <w:sz w:val="28"/>
          <w:szCs w:val="28"/>
          <w:vertAlign w:val="subscript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CO</w:t>
      </w:r>
      <w:r>
        <w:rPr>
          <w:rFonts w:eastAsia="仿宋_GB2312;仿宋" w:cs="宋体" w:ascii="仿宋_GB2312;仿宋" w:hAnsi="仿宋_GB2312;仿宋"/>
          <w:sz w:val="28"/>
          <w:szCs w:val="28"/>
          <w:vertAlign w:val="subscript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施肥）的方法；温室内的气流环境及其调控（温室内气流的调控；自然通风设施；强制通风设施）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</w:rPr>
        <w:t>设施土壤环境及其调控：设施内土壤环境特征；设施土壤环境的调节与控制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500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（二）数字农业技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数字农业概述：数字技术及其在农业领域的应用；数字农业基础与技术体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农业物联网技术：农业物联网概述；农业物联网关键技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作物模型与决策支持系统：作物模拟模型；农业决策支持系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计算机视觉技术：计算机视觉技术概述；计算机视觉技术基础；计算机视觉技术在农业中的应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农业大数据技术：大数据概述；农业大数据获取与存储管理技术；农业大数据处理技术；农业大数据分析和挖掘技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智能农机及装备：智能农机的概念、作业特点及发展历程；智能农机关键技术；智能农机装备应用；智能农机作业调度指挥系统。</w:t>
      </w:r>
    </w:p>
    <w:sectPr>
      <w:footerReference w:type="default" r:id="rId2"/>
      <w:type w:val="nextPage"/>
      <w:pgSz w:w="11906" w:h="16838"/>
      <w:pgMar w:left="1871" w:right="1418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Content1">
    <w:name w:val="conten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楷体" w:cs="Arial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agan">
    <w:name w:val="dagan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33990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2:00Z</dcterms:created>
  <dc:creator>报名</dc:creator>
  <dc:description/>
  <dc:language>en-US</dc:language>
  <cp:lastModifiedBy>张泽</cp:lastModifiedBy>
  <dcterms:modified xsi:type="dcterms:W3CDTF">2022-09-09T05:23:49Z</dcterms:modified>
  <cp:revision>5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D0695967248C19AD4B9CC1143058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