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学生考试守则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严格遵守考试纪律，诚实守信，沉着应考，认真作答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按照规定的时间和考场参加考试。服从监考人员的安排和管理，自觉维护考场秩序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考前</w:t>
      </w:r>
      <w:r>
        <w:rPr>
          <w:rFonts w:cs="宋体;SimSun" w:ascii="宋体;SimSun" w:hAnsi="宋体;SimSun"/>
          <w:sz w:val="32"/>
          <w:szCs w:val="32"/>
        </w:rPr>
        <w:t>15-30</w:t>
      </w:r>
      <w:r>
        <w:rPr>
          <w:rFonts w:ascii="宋体;SimSun" w:hAnsi="宋体;SimSun" w:cs="宋体;SimSun"/>
          <w:sz w:val="32"/>
          <w:szCs w:val="32"/>
        </w:rPr>
        <w:t>分钟持有效证件（身份证或学生证、校园一卡通，国家级各类等级考试、学科竞赛应持准考证和身份证，补考应持补考通知单和有效证件）进入考场，并按座位号或监考人员指定的座位入座。无有效证件或迟到的考生，不得参加当场考试，具体以准考证要求为准。开考后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钟以内，学生不得交卷或离开考场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考生不得携带手机等通讯工具、或有记忆、存储功能的设备或物品进入考场，不得自带草稿纸、书籍、作业本、参考资料、字典等非考试用品或非本场考试许可的物品进入考场。考试中不得擅自互借计算器、笔、纸、橡皮等考试用具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考生应自觉将证件摆放在靠近过道的课桌上方，桌面上只留下监考人员认可的考试用品，其他个人携带的书籍、书包、复习资料等有关物品应存放在窗台、讲台或监考人员指定的位置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考试开始后，如发现考生已将通讯工具带入考场，但未按监考人员要求将其置于关闭状态、放在指定位置的，或者期间有干扰考场的情形的，一律视为考试违纪；如发现考生将非考试用品（含相关书籍）放在自己及周围桌面、抽屉、凳子上，而未按监考人员要求放在指定位置的，一律视为考场违纪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在答题前，考生应先查看试卷、答题卡（纸）是否完整，若有缺损，应立即向监考人员举手示意、请监考人员核实。确认无误（试卷类型与本人、准考证、座位号等相符）后，务必在试卷规定的位置填（涂）写规定的个人信息。不填、填错或在规定以外的地方填写信息或标注任何记号的，其成绩视为无效，相应课程成绩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分记录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八、试题不清楚，学生可以举手向监考人员咨询，但不得要求监考人员解答试题。试卷纸或草稿纸不够，学生可以举手请监考人员补发。未经允许，学生不得中途离开考场，否则视为交卷。如有特殊情况，应报告监考人员采取相应措施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学生在规定时间内答完试卷，应将下发的所有考试材料（含试题、答题卡或答题纸、草稿纸）整理后反扣在座位上并举手示意，待监考人员收卷，经监考人员许可后，方可离开考场。</w:t>
      </w:r>
    </w:p>
    <w:p>
      <w:pPr>
        <w:pStyle w:val="Normal"/>
        <w:snapToGrid w:val="false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考试结束铃声响后，学生应立即终止答题，在座位上等待监考人员清点收卷，经监考人员允许后，有序离开考场。</w:t>
      </w:r>
    </w:p>
    <w:p>
      <w:pPr>
        <w:pStyle w:val="Normal"/>
        <w:snapToGrid w:val="false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jc w:val="center"/>
      <w:rPr/>
    </w:pPr>
    <w:r>
      <w:rPr>
        <w:rFonts w:eastAsia="Times New Roman"/>
      </w:rPr>
      <w:t xml:space="preserve">                                                  </w:t>
    </w:r>
    <w:r>
      <w:rPr>
        <w:rFonts w:eastAsia="Times New Roman"/>
        <w:sz w:val="21"/>
        <w:szCs w:val="21"/>
      </w:rPr>
      <w:t xml:space="preserve">         </w:t>
    </w:r>
    <w:r>
      <w:rPr>
        <w:rFonts w:ascii="宋体;SimSun" w:hAnsi="宋体;SimSun" w:cs="宋体;SimSun"/>
        <w:sz w:val="21"/>
        <w:szCs w:val="21"/>
      </w:rPr>
      <w:t>第</w:t>
    </w:r>
    <w:r>
      <w:rPr>
        <w:rFonts w:cs="宋体;SimSun" w:ascii="宋体;SimSun" w:hAnsi="宋体;SimSun"/>
        <w:sz w:val="21"/>
        <w:szCs w:val="21"/>
      </w:rPr>
      <w:t>2</w:t>
    </w:r>
    <w:r>
      <w:rPr>
        <w:rStyle w:val="PageNumber"/>
        <w:rFonts w:ascii="宋体;SimSun" w:hAnsi="宋体;SimSun" w:cs="宋体;SimSun"/>
        <w:sz w:val="21"/>
        <w:szCs w:val="21"/>
        <w:lang w:eastAsia="zh-CN"/>
      </w:rPr>
      <w:t>页，共</w:t>
    </w:r>
    <w:r>
      <w:rPr>
        <w:rStyle w:val="PageNumber"/>
        <w:rFonts w:eastAsia="宋体;SimSun" w:cs="宋体;SimSun" w:ascii="宋体;SimSun" w:hAnsi="宋体;SimSun"/>
        <w:sz w:val="21"/>
        <w:szCs w:val="21"/>
        <w:lang w:eastAsia="zh-CN"/>
      </w:rPr>
      <w:t>3</w:t>
    </w:r>
    <w:r>
      <w:rPr>
        <w:rStyle w:val="PageNumber"/>
        <w:rFonts w:ascii="宋体;SimSun" w:hAnsi="宋体;SimSun" w:cs="宋体;SimSun"/>
        <w:sz w:val="21"/>
        <w:szCs w:val="21"/>
        <w:lang w:eastAsia="zh-CN"/>
      </w:rPr>
      <w:t xml:space="preserve">页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”“Times New Roman”“;宋体"/>
      <w:kern w:val="0"/>
      <w:sz w:val="24"/>
      <w:szCs w:val="20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80"/>
      <w:ind w:firstLine="640"/>
    </w:pPr>
    <w:rPr>
      <w:rFonts w:ascii="方正仿宋简体;宋体" w:hAnsi="方正仿宋简体;宋体" w:eastAsia="方正仿宋简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eastAsia="黑体;SimHei"/>
      <w:sz w:val="32"/>
    </w:rPr>
  </w:style>
  <w:style w:type="paragraph" w:styleId="TextBodyIndent">
    <w:name w:val="Body Text Indent"/>
    <w:basedOn w:val="Normal"/>
    <w:pPr>
      <w:spacing w:lineRule="exact" w:line="600"/>
      <w:ind w:firstLine="658"/>
    </w:pPr>
    <w:rPr>
      <w:rFonts w:ascii="方正仿宋简体;宋体" w:hAnsi="方正仿宋简体;宋体" w:eastAsia="方正仿宋简体;宋体"/>
      <w:sz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34:00Z</dcterms:created>
  <dc:creator>lenovo</dc:creator>
  <dc:description/>
  <cp:keywords/>
  <dc:language>en-US</dc:language>
  <cp:lastModifiedBy>User</cp:lastModifiedBy>
  <cp:lastPrinted>2018-03-12T12:12:00Z</cp:lastPrinted>
  <dcterms:modified xsi:type="dcterms:W3CDTF">2018-09-28T15:09:00Z</dcterms:modified>
  <cp:revision>4</cp:revision>
  <dc:subject/>
  <dc:title>石河子大学本科生考试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