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本科学生课程成绩查询流程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05"/>
        <w:gridCol w:w="2265"/>
        <w:gridCol w:w="4455"/>
        <w:gridCol w:w="112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环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流程节点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节点主要内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相关文件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行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询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申请查询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无成绩或对成绩有异议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石河子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本科生考试工作规范》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向教科办提出查询申请，学院核实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通过纸质成绩单进行核实，反馈学生本人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复查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学生成绩，并反馈学生本人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管理办公室复查试卷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提交经学院主管教学副院长签批的查分申请，教务管理办公室组织人员复查试卷，核查结果书面反馈给申请人。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2"/>
        <w:rPr/>
      </w:pPr>
      <w:r>
        <w:rPr>
          <w:rFonts w:ascii="黑体;SimHei" w:hAnsi="黑体;SimHei" w:cs="宋体;SimSun" w:eastAsia="黑体;SimHei"/>
          <w:b/>
          <w:sz w:val="24"/>
        </w:rPr>
        <w:t>工作流程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5125720" cy="3736340"/>
                <wp:effectExtent l="0" t="0" r="0" b="0"/>
                <wp:docPr id="1" name="画布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5680" cy="3736440"/>
                          <a:chOff x="0" y="0"/>
                          <a:chExt cx="5125680" cy="37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25680" cy="37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0840" y="942480"/>
                            <a:ext cx="685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87080"/>
                            <a:ext cx="685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2475720"/>
                            <a:ext cx="8002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792360"/>
                            <a:ext cx="3086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无成绩或对成绩有异议的，学生本人应于成绩公布后一周内（假期中公布的则在开学第1周内），向学院教科办提出查询申请，学院教科办通过纸质成绩单进行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3520"/>
                            <a:ext cx="30862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学生在教学交流平台查询成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960920"/>
                            <a:ext cx="30862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教学任务承担单位或教务管理办公室复查学生成绩，并反馈给学生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1214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120" y="1089000"/>
                            <a:ext cx="8953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查询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8320" y="335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120" y="177840"/>
                            <a:ext cx="8953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查询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3480" y="2444040"/>
                            <a:ext cx="7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84080"/>
                            <a:ext cx="6858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1932840"/>
                            <a:ext cx="685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2070000"/>
                            <a:ext cx="8953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查询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2217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9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84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2846880"/>
                            <a:ext cx="39751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学生提交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学院主管教学副院长签批的查分申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Calibri"/>
                                  <w:color w:val="auto"/>
                                  <w:lang w:val="en-US" w:eastAsia="zh-CN" w:bidi="ar-SA"/>
                                </w:rPr>
                                <w:t>，教务管理办公室组织人员（教务管理办公室工作人员和学生学院教科办主任）复查试卷，核查结果书面反馈给申请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5" style="position:absolute;margin-left:0pt;margin-top:0pt;width:403.6pt;height:294.2pt" coordorigin="0,0" coordsize="8072,5884">
                <v:rect id="shape_0" stroked="f" o:allowincell="f" style="position:absolute;left:0;top:0;width:8071;height:58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0;top:1484;width:10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无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767;width:107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有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3899;width:125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有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9;top:1248;width:48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无成绩或对成绩有异议的，学生本人应于成绩公布后一周内（假期中公布的则在开学第1周内），向学院教科办提出查询申请，学院教科办通过纸质成绩单进行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273;width:485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学生在教学交流平台查询成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3088;width:4859;height: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教学任务承担单位或教务管理办公室复查学生成绩，并反馈给学生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9,1912" to="6388,1912" ID="直线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16;top:1715;width:140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查询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6,529" to="6415,529" ID="直线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16;top:280;width:140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查询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9,3849" to="3029,4494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2652;width:107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有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3044;width:10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无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06;top:3260;width:140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查询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25,3492" to="6404,3492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80" to="3060,1247" ID="直线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52" to="3060,3119" ID="直线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;top:4483;width:6259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学生提交经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学院主管教学副院长签批的查分申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Calibri"/>
                            <w:color w:val="auto"/>
                            <w:lang w:val="en-US" w:eastAsia="zh-CN" w:bidi="ar-SA"/>
                          </w:rPr>
                          <w:t>，教务管理办公室组织人员（教务管理办公室工作人员和学生学院教科办主任）复查试卷，核查结果书面反馈给申请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处理标准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1"/>
        <w:widowControl w:val="false"/>
        <w:spacing w:lineRule="auto" w:line="360"/>
        <w:ind w:firstLine="480"/>
        <w:jc w:val="both"/>
        <w:rPr>
          <w:rFonts w:ascii="宋体;SimSun" w:hAnsi="宋体;SimSun" w:eastAsia="宋体;SimSun" w:cs="Times New Roman"/>
          <w:kern w:val="2"/>
          <w:sz w:val="24"/>
          <w:szCs w:val="24"/>
        </w:rPr>
      </w:pPr>
      <w:r>
        <w:rPr>
          <w:rFonts w:ascii="宋体;SimSun" w:hAnsi="宋体;SimSun" w:cs="Times New Roman" w:eastAsia="宋体;SimSun"/>
          <w:kern w:val="2"/>
          <w:sz w:val="24"/>
          <w:szCs w:val="24"/>
        </w:rPr>
        <w:t>《石河子大学本科生考试工作规范》</w:t>
      </w:r>
    </w:p>
    <w:p>
      <w:pPr>
        <w:pStyle w:val="1"/>
        <w:widowControl w:val="false"/>
        <w:spacing w:lineRule="auto" w:line="360"/>
        <w:jc w:val="both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具体要求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1"/>
        <w:widowControl w:val="false"/>
        <w:spacing w:lineRule="auto" w:line="360"/>
        <w:ind w:firstLine="480"/>
        <w:jc w:val="both"/>
        <w:rPr>
          <w:rFonts w:ascii="宋体;SimSun" w:hAnsi="宋体;SimSu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宋体;SimSun" w:hAnsi="宋体;SimSun"/>
          <w:kern w:val="2"/>
          <w:sz w:val="24"/>
          <w:szCs w:val="24"/>
        </w:rPr>
        <w:t>1.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成绩复核范围：考生基本信息、是否考生本人答卷（答题卡）、是否有漏评、小题得分是否漏统、各小题得分合成后是否与提供给考生的成绩一致，复核不重新评阅答卷。试卷复查小组由考务管理人员、教科办主任等组成。</w:t>
      </w:r>
    </w:p>
    <w:p>
      <w:pPr>
        <w:pStyle w:val="1"/>
        <w:widowControl w:val="false"/>
        <w:spacing w:lineRule="auto" w:line="360"/>
        <w:ind w:firstLine="480"/>
        <w:jc w:val="both"/>
        <w:rPr>
          <w:rFonts w:ascii="宋体;SimSun" w:hAnsi="宋体;SimSu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宋体;SimSun" w:hAnsi="宋体;SimSun"/>
          <w:kern w:val="2"/>
          <w:sz w:val="24"/>
          <w:szCs w:val="24"/>
        </w:rPr>
        <w:t>2.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申请时间应当在成绩公布后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周内，逾期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>
      <w:widowControl/>
      <w:snapToGrid w:val="false"/>
      <w:spacing w:lineRule="auto" w:line="324"/>
      <w:jc w:val="center"/>
      <w:outlineLvl w:val="0"/>
    </w:pPr>
    <w:rPr>
      <w:rFonts w:ascii="方正小标宋简体;宋体-方正超大字符集" w:hAnsi="方正小标宋简体;宋体-方正超大字符集" w:eastAsia="方正小标宋简体;宋体-方正超大字符集" w:cs="宋体;SimSun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28:00Z</dcterms:created>
  <dc:creator>MC SYSTEM</dc:creator>
  <dc:description/>
  <cp:keywords/>
  <dc:language>en-US</dc:language>
  <cp:lastModifiedBy>User</cp:lastModifiedBy>
  <cp:lastPrinted>2015-06-01T16:14:00Z</cp:lastPrinted>
  <dcterms:modified xsi:type="dcterms:W3CDTF">2018-09-16T10:24:00Z</dcterms:modified>
  <cp:revision>106</cp:revision>
  <dc:subject/>
  <dc:title>成绩查询流程</dc:title>
</cp:coreProperties>
</file>