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石河子大学学士学位证明书办理流程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1716"/>
        <w:gridCol w:w="3150"/>
        <w:gridCol w:w="293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环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流程节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节点主要内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相关文件</w:t>
            </w:r>
          </w:p>
        </w:tc>
      </w:tr>
      <w:tr>
        <w:trPr>
          <w:trHeight w:val="5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运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授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学位授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、审核、学位会议决议、发文、印制证书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石河子大学学士学位评定细则》</w:t>
            </w:r>
          </w:p>
        </w:tc>
      </w:tr>
    </w:tbl>
    <w:p>
      <w:pPr>
        <w:pStyle w:val="HTML"/>
        <w:rPr>
          <w:rFonts w:ascii="楷体_GB2312" w:hAnsi="楷体_GB2312" w:eastAsia="楷体_GB2312" w:cs="Times New Roman"/>
          <w:kern w:val="2"/>
          <w:sz w:val="24"/>
          <w:szCs w:val="24"/>
        </w:rPr>
      </w:pPr>
      <w:r>
        <w:rPr>
          <w:rFonts w:eastAsia="楷体_GB2312" w:cs="Times New Roman" w:ascii="楷体_GB2312" w:hAnsi="楷体_GB2312"/>
          <w:kern w:val="2"/>
          <w:sz w:val="24"/>
          <w:szCs w:val="24"/>
        </w:rPr>
      </w:r>
    </w:p>
    <w:p>
      <w:pPr>
        <w:pStyle w:val="HTML"/>
        <w:ind w:firstLine="425"/>
        <w:rPr>
          <w:rFonts w:ascii="楷体_GB2312" w:hAnsi="楷体_GB2312" w:eastAsia="楷体_GB2312" w:cs="Times New Roman"/>
          <w:kern w:val="2"/>
          <w:sz w:val="24"/>
          <w:szCs w:val="24"/>
        </w:rPr>
      </w:pPr>
      <w:r>
        <w:rPr>
          <w:rFonts w:eastAsia="楷体_GB2312" w:cs="Times New Roman" w:ascii="楷体_GB2312" w:hAnsi="楷体_GB2312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-216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0</wp:posOffset>
                </wp:positionH>
                <wp:positionV relativeFrom="paragraph">
                  <wp:posOffset>960120</wp:posOffset>
                </wp:positionV>
                <wp:extent cx="4027170" cy="2000885"/>
                <wp:effectExtent l="5080" t="5080" r="6992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2000880"/>
                          <a:chOff x="0" y="0"/>
                          <a:chExt cx="4027320" cy="2000880"/>
                        </a:xfrm>
                      </wpg:grpSpPr>
                      <wps:wsp>
                        <wps:cNvSpPr txBox="1"/>
                        <wps:spPr>
                          <a:xfrm>
                            <a:off x="0" y="1107360"/>
                            <a:ext cx="402732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1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补办人（可委托他人）向教务处教务管理办公室提出书面申请，填写《石河子大学毕业生补办学位证明书申请表》，内容包括申请补办原因、补办人出生年月、身份证号码、籍贯、性别以及毕业年份和专业等。如委托，应有委托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40006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1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登报后，申请人携带登报声明原件、本人身份证原件（委托人办理的须加委托人身份证原件）、2张近期二寸正面免冠蓝底相片，到教务管理办公室办理补办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75.6pt;width:317.1pt;height:157.55pt" coordorigin="1490,1512" coordsize="6342,3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0;top:3256;width:6341;height:14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1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补办人（可委托他人）向教务处教务管理办公室提出书面申请，填写《石河子大学毕业生补办学位证明书申请表》，内容包括申请补办原因、补办人出生年月、身份证号码、籍贯、性别以及毕业年份和专业等。如委托，应有委托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1;top:1512;width:6299;height:12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1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登报后，申请人携带登报声明原件、本人身份证原件（委托人办理的须加委托人身份证原件）、2张近期二寸正面免冠蓝底相片，到教务管理办公室办理补办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27805" cy="4953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680" cy="4953600"/>
                          <a:chOff x="0" y="0"/>
                          <a:chExt cx="4027680" cy="495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027320" cy="49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77720"/>
                            <a:ext cx="39794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务管理办公室查档，核实学位信息，初审签字、盖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027320" cy="3154680"/>
                          </a:xfrm>
                        </wpg:grpSpPr>
                        <wps:wsp>
                          <wps:cNvSpPr/>
                          <wps:spPr>
                            <a:xfrm>
                              <a:off x="1972800" y="163836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27320" cy="315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27320" cy="49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-216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自行到工作所在地地市级以上的党政机关报社办理（登报）证书遗失申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0200" y="51516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285768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9360" y="4026600"/>
                            <a:ext cx="36349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教务处分管领导签批，办理证明书，留存复印件备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0" y="3691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15pt;height:390.05pt" coordorigin="0,0" coordsize="6343,7801">
                <v:rect id="shape_0" stroked="f" o:allowincell="f" style="position:absolute;left:1;top:1;width:6341;height:7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004;width:6266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教务管理办公室查档，核实学位信息，初审签字、盖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;top:0;width:6342;height:4967">
                  <v:line id="shape_0" from="3108,2580" to="3108,30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;top:0;width:6342;height:4967">
                    <v:shape id="shape_0" fillcolor="white" stroked="t" o:allowincell="f" style="position:absolute;left:1;top:0;width:6341;height:782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-216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申请人自行到工作所在地地市级以上的党政机关报社办理（登报）证书遗失申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88,811" to="3088,127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51,4500" to="3151,496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98;top:6341;width:5723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教务处分管领导签批，办理证明书，留存复印件备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58,5813" to="3158,6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处理标准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石河子大学学士学位评定细则</w:t>
      </w:r>
    </w:p>
    <w:p>
      <w:pPr>
        <w:pStyle w:val="HTML"/>
        <w:rPr/>
      </w:pPr>
      <w:r>
        <w:rPr>
          <w:rFonts w:cs="Times New Roman"/>
          <w:b/>
          <w:kern w:val="2"/>
          <w:sz w:val="24"/>
          <w:szCs w:val="22"/>
        </w:rPr>
        <w:t>具体要求：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 根据国务院学位委员会、教育部《学位证书和学位授予信息管理办法》（学位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[2015]18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）号文件要求，学位证书遗失或损坏的，可以申请补办学士学位证明书。原证书损坏的，应将原证书带回交至学校。</w:t>
      </w:r>
    </w:p>
    <w:p>
      <w:pPr>
        <w:pStyle w:val="Style15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eastAsia="宋体;SimSun" w:cs="Times New Roman"/>
          <w:kern w:val="2"/>
          <w:sz w:val="24"/>
          <w:szCs w:val="24"/>
        </w:rPr>
      </w:r>
    </w:p>
    <w:p>
      <w:pPr>
        <w:pStyle w:val="Style15"/>
        <w:rPr/>
      </w:pPr>
      <w:r>
        <w:rPr/>
        <w:t>办理地点：</w:t>
      </w:r>
      <w:r>
        <w:rPr/>
        <w:t>石河子大学行政楼一楼左手第一间办公室（</w:t>
      </w:r>
      <w:r>
        <w:rPr/>
        <w:t>103</w:t>
      </w:r>
      <w:r>
        <w:rPr/>
        <w:t>室）；电话：</w:t>
      </w:r>
      <w:r>
        <w:rPr/>
        <w:t>2058577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石河子大学毕业生补办学位证明书申请表</w:t>
      </w:r>
    </w:p>
    <w:p>
      <w:pPr>
        <w:pStyle w:val="Normal"/>
        <w:spacing w:lineRule="exact" w:line="360" w:before="120" w:after="120"/>
        <w:ind w:firstLine="60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 xml:space="preserve">编号： 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"/>
        <w:gridCol w:w="1869"/>
        <w:gridCol w:w="762"/>
        <w:gridCol w:w="393"/>
        <w:gridCol w:w="105"/>
        <w:gridCol w:w="105"/>
        <w:gridCol w:w="621"/>
        <w:gridCol w:w="1140"/>
        <w:gridCol w:w="1908"/>
      </w:tblGrid>
      <w:tr>
        <w:trPr>
          <w:trHeight w:val="5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帖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）</w:t>
            </w:r>
          </w:p>
        </w:tc>
      </w:tr>
      <w:tr>
        <w:trPr>
          <w:trHeight w:val="5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入学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期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士学位证书编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报纸名称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登报日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补办证书编号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补办证书日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2" w:hRule="atLeast"/>
          <w:cantSplit w:val="true"/>
        </w:trPr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遗失原因：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1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1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0" w:hRule="atLeast"/>
          <w:cantSplit w:val="true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管理办公室审核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领导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left="701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1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1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1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5" w:hRule="atLeast"/>
          <w:cantSplit w:val="true"/>
        </w:trPr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Cs w:val="21"/>
              </w:rPr>
              <w:t>补办学位证明书需要的材料：</w:t>
            </w:r>
          </w:p>
          <w:p>
            <w:pPr>
              <w:pStyle w:val="Normal"/>
              <w:spacing w:lineRule="exact" w:line="240" w:before="120" w:after="0"/>
              <w:rPr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单位证明</w:t>
            </w:r>
            <w:r>
              <w:rPr>
                <w:szCs w:val="21"/>
              </w:rPr>
              <w:t>或档案托管部门证明或经工作所在单位盖章的补办学位证明书</w:t>
            </w:r>
            <w:r>
              <w:rPr>
                <w:b/>
                <w:szCs w:val="21"/>
              </w:rPr>
              <w:t>个人申请</w:t>
            </w:r>
          </w:p>
          <w:p>
            <w:pPr>
              <w:pStyle w:val="Normal"/>
              <w:spacing w:lineRule="exact" w:line="240" w:before="120" w:after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工作单位所在</w:t>
            </w:r>
            <w:r>
              <w:rPr>
                <w:b/>
                <w:sz w:val="24"/>
                <w:u w:val="single"/>
              </w:rPr>
              <w:t>地市级党政报纸</w:t>
            </w:r>
            <w:r>
              <w:rPr>
                <w:b/>
                <w:szCs w:val="21"/>
              </w:rPr>
              <w:t>遗失声明（报纸原件）</w:t>
            </w:r>
            <w:r>
              <w:rPr>
                <w:szCs w:val="21"/>
              </w:rPr>
              <w:t>，声明时间要满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天（原件）一份；</w:t>
            </w:r>
          </w:p>
          <w:p>
            <w:pPr>
              <w:pStyle w:val="Normal"/>
              <w:spacing w:lineRule="exact" w:line="240" w:before="120" w:after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身份证（正反面）复印件；</w:t>
            </w:r>
          </w:p>
          <w:p>
            <w:pPr>
              <w:pStyle w:val="Normal"/>
              <w:spacing w:lineRule="exact" w:line="240" w:before="120" w:after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近期同一免冠</w:t>
            </w:r>
            <w:r>
              <w:rPr>
                <w:b/>
                <w:sz w:val="28"/>
                <w:szCs w:val="28"/>
                <w:u w:val="single"/>
              </w:rPr>
              <w:t>蓝底照片</w:t>
            </w:r>
            <w:r>
              <w:rPr>
                <w:szCs w:val="21"/>
              </w:rPr>
              <w:t>两寸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张；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毕业证书原件和复印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；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/>
        <w:t>石河子大学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0:00Z</dcterms:created>
  <dc:creator>lq</dc:creator>
  <dc:description/>
  <cp:keywords/>
  <dc:language>en-US</dc:language>
  <cp:lastModifiedBy>User</cp:lastModifiedBy>
  <cp:lastPrinted>2012-05-25T11:24:00Z</cp:lastPrinted>
  <dcterms:modified xsi:type="dcterms:W3CDTF">2018-09-16T09:33:00Z</dcterms:modified>
  <cp:revision>14</cp:revision>
  <dc:subject/>
  <dc:title>关于补办本科毕业生学士学位证明书的办法</dc:title>
</cp:coreProperties>
</file>